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1</w:t>
        <w:tab/>
        <w:t>2.</w:t>
        <w:tab/>
        <w:t>Form: Concluding Provision Reiterating Intent to Negotiate in Good Faith Onl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41-1</w:t>
        <w:tab/>
        <w:t>Concluding provision reiterating intent to negotiate in good fai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s indicated above, the parties do not intend that the terms in this letter of intent be legally binding. Neither party intends, by setting forth in this letter the provisions of a possible transaction, to create for itself or any other person or entity any legally binding obligation or liability, other than to act in good faith to negotiate toward execution of a definitive agreement. No subsequent oral agreement or conduct of the parties (including partial performance) will be deemed to impose any such obligation or liabili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ither party may terminate this letter of intent on or after 60 days from the date last signed by the parties by sending a written notice of termination to the other party if the parties have not reached agreement concerning acceptable terms and executed a definitive agreement setting forth such terms within that 60-day perio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